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43500" cy="1234440"/>
            <wp:effectExtent l="0" t="0" r="0" b="0"/>
            <wp:wrapTight wrapText="bothSides">
              <wp:wrapPolygon edited="0">
                <wp:start x="1013" y="944"/>
                <wp:lineTo x="1013" y="-80"/>
                <wp:lineTo x="-826" y="-80"/>
                <wp:lineTo x="-826" y="944"/>
                <wp:lineTo x="1013" y="9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6" t="3354" r="45820" b="7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65 Tuto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ownload ftp://ftp.musoftware.de/pub/uz/cc65/cc65-2.12.0-1.ex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the full version but it installs itself into the correct paths so you don't need to fiddle with it. Very helpfu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ick next next next next and finish to install. Not necessarily in that sequ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rite and save your C code as a .c fi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pen Command Prompt (Start&gt;Run&gt;"cmd"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go into the directory with your .c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o compile your C code type "cc65 -t nes &lt;name&gt;.c" into your command line. (the -t nes is needed to tell the compiler that your target file is an nes fil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 -if you saved your source code as demo.c</w:t>
      </w:r>
    </w:p>
    <w:p>
      <w:pPr>
        <w:pStyle w:val="Normal"/>
        <w:rPr/>
      </w:pPr>
      <w:r>
        <w:rPr>
          <w:rFonts w:cs="Arial" w:ascii="Arial" w:hAnsi="Arial"/>
        </w:rPr>
        <w:t>"cc65 -t nes demo.c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If you did not download the execultable full version of cc65, you will need to make sure your compiler is extracted into an accessible path before calling on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is will create a .s assembly file, compile this by typ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a65 -t nes &lt;name&gt;.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ssembly file can still be opened and read if you are curi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is will create an object file which needs to be linked with certain files to successfully create your NES file. Type "ld65 -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s -o &lt;name&gt;.nes demo.o nes.o nes.lib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sulting file should be named &lt;name&gt;.nes and should appear in the same directory as your source code file. This .nes file can be opened by any NES emulator out t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44:00Z</dcterms:created>
  <dc:creator>Lawrence Leung</dc:creator>
  <dc:description/>
  <cp:keywords/>
  <dc:language>en-US</dc:language>
  <cp:lastModifiedBy>Lawrence Leung</cp:lastModifiedBy>
  <dcterms:modified xsi:type="dcterms:W3CDTF">2009-03-03T20:38:00Z</dcterms:modified>
  <cp:revision>2</cp:revision>
  <dc:subject/>
  <dc:title/>
</cp:coreProperties>
</file>